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РЕЄСТР УКЛАДЕНИХ ДОГОВОРІВ РОЗПОРЯДНИКАМИ (ОДЕРЖУВАЧАМИ)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КОШТІВ ОБЛАСНОГО БЮДЖЕТУ в квітень-червень  20</w:t>
      </w:r>
      <w:r>
        <w:rPr>
          <w:b/>
          <w:sz w:val="20"/>
          <w:szCs w:val="20"/>
        </w:rPr>
        <w:t>2</w:t>
      </w:r>
      <w:r>
        <w:rPr>
          <w:b/>
          <w:sz w:val="20"/>
          <w:szCs w:val="20"/>
          <w:lang w:val="uk-UA"/>
        </w:rPr>
        <w:t>5  р.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по ДНЗ «Шумське ПТУ»</w:t>
      </w:r>
    </w:p>
    <w:tbl>
      <w:tblPr>
        <w:tblW w:w="15486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169"/>
        <w:gridCol w:w="1134"/>
        <w:gridCol w:w="3118"/>
        <w:gridCol w:w="993"/>
        <w:gridCol w:w="992"/>
        <w:gridCol w:w="1383"/>
        <w:gridCol w:w="1417"/>
        <w:gridCol w:w="17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з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тачальник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дого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ата уклада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 товарів, робіт, по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. вимі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іна за одиницю грив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а гривень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жерело фінансування (загальний фонд, спец фонд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</w:tr>
      <w:tr>
        <w:trPr/>
        <w:tc>
          <w:tcPr>
            <w:tcW w:w="154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ЗВА РОЗПОРЯДНИКА (ОДЕРЖУВАЧА ) КОШТ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ОВ «Гусятин-тепло 1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12.20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стачання теплової енрг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,4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7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487,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5487,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гальний фон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ОВ «Тернопільелектропостач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8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12.20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лектрична енергіі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.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31,2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931,2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гальний фон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ОЦК та ПХ МОЗ Україн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3 Н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4.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ратизація за 1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4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00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гальний фон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,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Кривий В.В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04.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аморіз до дерева 3,5*55 (пачка 500ш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8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аморіз до дерева 3,5*75 (пачка 500 ш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аморіз до дерева 3,5 *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чинник РК-005 1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4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Лазур алкідна для дере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1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35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Чукур Л.В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04.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ай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креп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креп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креп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уч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ейж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,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ркер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коч двохсторонні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ір ксерокс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атма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42,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Ільчук Я.О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Г-000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04.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ТЗ Фа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дшипн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0,0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ет.Гайка М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0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,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с В(Б)-1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,0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ТЗ Ліхтар задній ФП 2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9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9,9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л.Лампа А12-21+5-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0,4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л. Лампа А12-21-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0,3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х. Паста для рук (0,55 кг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ТЗ Ліхтар пер. ФП-402(н.вз.) Д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464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Кривий В.В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4.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айка М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9,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айба М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олт під ключ М12*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6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винт з пресшайбою М6*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айка 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айба збільшена М6*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аморіз з пресшайбою 4,2*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,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Болт під ключ 6*1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айба М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нтргайка 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6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олт під ключ М12*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айба збільшена 12*36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олт під ключ М10*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айба збільшена 10*30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айка М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аморіз з пресшайбою 4,2*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10,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ОВ «Тернопільелектропостач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12.20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лектрична енергі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.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8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125,5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3125,5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гальний фон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ОВ «Тернопільелектропостач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12.20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лектрична енергі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.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05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645,0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3645,0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гальний фон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ОВ «Тернопільелектропостач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8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12.20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лектрична енергі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.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17,7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317,7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гальний фон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Т Укртелеко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-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03.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лекомунікаційні по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10,9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810,9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гальний фон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Дзюнь Н.А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05.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Цеп </w:t>
            </w:r>
            <w:r>
              <w:rPr>
                <w:sz w:val="16"/>
                <w:szCs w:val="16"/>
                <w:lang w:val="en-US"/>
              </w:rPr>
              <w:t>ST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4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Напильник  </w:t>
            </w:r>
            <w:r>
              <w:rPr>
                <w:sz w:val="16"/>
                <w:szCs w:val="16"/>
                <w:lang w:val="en-US"/>
              </w:rPr>
              <w:t>S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Масло </w:t>
            </w:r>
            <w:r>
              <w:rPr>
                <w:sz w:val="16"/>
                <w:szCs w:val="16"/>
                <w:lang w:val="en-US"/>
              </w:rPr>
              <w:t xml:space="preserve"> S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оловка кос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Жилка </w:t>
            </w:r>
            <w:r>
              <w:rPr>
                <w:sz w:val="16"/>
                <w:szCs w:val="16"/>
                <w:lang w:val="en-US"/>
              </w:rPr>
              <w:t xml:space="preserve"> S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48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Кривий В.В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05.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утник притискувач 50*50*35*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утник 90*90*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нт синій 3*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5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63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Петрук Т.І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5.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мішувач для умивальник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Шланг нерж. 1/2 ’’50 см </w:t>
            </w:r>
            <w:r>
              <w:rPr>
                <w:sz w:val="16"/>
                <w:szCs w:val="16"/>
                <w:lang w:val="en-US"/>
              </w:rPr>
              <w:t>Agua</w:t>
            </w: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worid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ифон умив. Ани (Е15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иск відрізний метал. Сталь 125мм 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етка 1-на з/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Лампа (АСКО) ен.збер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5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мішувач для умивальн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вітильник віличний шар 20 с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125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Ільчук Я.О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Г-0000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.05.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л. Реле інтегроване Я-112 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ТЗ Перемикач світла центральний П3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МТЗ Диск 1130 м. зчеп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5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00,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ТЗ Корзина в зб. МТЗ-100 н.вз. Юба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л.Лампа 12-100/90 галогенна в фар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900,1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Швець І.В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-05/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05.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іж рухомий зу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12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егмент 25з (коротша юбк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0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412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Бовтун А.А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05.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іпс старт 25 кг євр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іпс фініш 25 кг євр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5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унт концетрат 1:6 Ансерло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5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юбель 6*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,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мульсія еко 14 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5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мульсія ультра 7 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аглушки до підвіконн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лей церозіт СМ11 25 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2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ут з пласт. Сіткою 3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урнітура до плінту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віконній ку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очалка для затірки ф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двіконня 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6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двіконня 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8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двіконня 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8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двіконня 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" w:leader="none"/>
                <w:tab w:val="left" w:pos="401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2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на клей проф Апен 750 м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" w:leader="none"/>
                <w:tab w:val="left" w:pos="401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толет для пі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" w:leader="none"/>
                <w:tab w:val="left" w:pos="401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лінтус дуб білий 2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" w:leader="none"/>
                <w:tab w:val="left" w:pos="401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мивка до пі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чинник хімтрейд 250 гр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аморізи 8017/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6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аморізи 8017/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рка 130*270 латек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уга 114 2 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патель для фуги резинов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076,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Бовтун А.А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.05.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філь НС12 8017 глян Україна 0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,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58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крівельний коник на дах 2000*150*150мм колір 8017 0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литка на підлогу 7,5*30*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175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593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Вознюк С.В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05.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аморізи 3,5*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утник 70*70*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філь алюмінієвий 60*27*0,44-4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тяжне полотно біле матове 36 м. к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к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6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ставка біла кут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71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Дзюнь Н.А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.05.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Мийка </w:t>
            </w:r>
            <w:r>
              <w:rPr>
                <w:sz w:val="16"/>
                <w:szCs w:val="16"/>
                <w:lang w:val="en-US"/>
              </w:rPr>
              <w:t xml:space="preserve"> S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35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359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359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Аіфтенко С.К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.05.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рматура ф8 (0,42 кг/м.п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32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132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Бовтун А.А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.05.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рев’яний брус 60*40 2м чищ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ут мебель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аморіз з пресшайбою 4,2*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ітка зварна 1,8 25*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9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аморізи дерево 100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ейка дер 50*50 3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ут 50*50*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27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Літинська Л.С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05.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Рукавиці воротарські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едалі за 1.2.3. місц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25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рей для ракеток н/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рей для ракеток н/т з губко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-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ітка н/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’яч волейболь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0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’яч н/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5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90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П Інфоресурс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04.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слуги з підтримки доступу до ЄДЕБ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41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41,4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слуги із забезпечення постійного відображення діяльності ЄДЕБ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2,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772,6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Т Укртелеко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8-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03.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лекомунікаційні по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46,9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546,9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гальний фон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ОВ «Тернопільелектропостач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12.20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лектрична енергі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.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33,2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33,2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гальний фон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ОВ «Тернопільелектропостач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8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12.20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лектрична енергі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.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12,9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12,9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гальний фон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Бовтун А.І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05.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правка та очистка картриджа до лазерного принт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емонт картриджа до лазерног принт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правка та очистка картриджа до лазерного принт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емонт картриджа з заміною світочутливого бараба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емонт картриджа з заміною вала заря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9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гальний фон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Бовтун А.І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05.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правка та очистка картриджа до дазерного принт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емонт струменевого БФП з промивкою картриджів та дозаправко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4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гальний фонд</w:t>
            </w:r>
          </w:p>
        </w:tc>
      </w:tr>
      <w:tr>
        <w:trPr>
          <w:trHeight w:val="1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ОВ «Агроресурс-А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184/25/К/ ТПП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6.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18"/>
                <w:lang w:val="uk-UA"/>
              </w:rPr>
              <w:t>Масло гідросистеми (кан. 30л</w:t>
            </w:r>
            <w:r>
              <w:rPr>
                <w:sz w:val="20"/>
                <w:lang w:val="uk-UA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203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610,6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щом по договор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610,6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ОВ «Агроресурс-А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180/25/К /ТПП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6.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Масло </w:t>
            </w:r>
            <w:r>
              <w:rPr>
                <w:sz w:val="16"/>
                <w:szCs w:val="16"/>
                <w:lang w:val="en-US"/>
              </w:rPr>
              <w:t xml:space="preserve">AMBRA Master Gold 15w 40 </w:t>
            </w:r>
            <w:r>
              <w:rPr>
                <w:sz w:val="16"/>
                <w:szCs w:val="16"/>
                <w:lang w:val="uk-UA"/>
              </w:rPr>
              <w:t>(кан 30л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79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79,9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ільтр масляний двигу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86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86,8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фільтр гідравлічний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27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27,6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ільтр гідравлі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19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19,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ільтр паливний тонк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64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64,0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ільтр палив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9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9,3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ільтр пали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5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5,4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ільтр сало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17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17,9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ільтр повітря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49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49,9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ільтр повітря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36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36,9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дшипн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9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9,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ільтр повітря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67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67,0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стил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1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3,2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ремика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78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78,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2344,5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ОВ «Агроресурс-А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183/25/К/ ТПП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6.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ідравлічний цилінд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20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20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Т Укртелеко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8-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03.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лекомунікаційні по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46,9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546,9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гальний фон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ОВ Тернопільелектропостач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12.20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лектрична енергі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.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9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07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999,7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999,7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гальний фон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ОВ Тернопільелектропостач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8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12.20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лектрична енергі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.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88,4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88,4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гальний фон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Чумак О.М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06.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Ліж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00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900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Миронюк С.Г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06.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 з порізко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0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ВХ 1 м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6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ВХ 42х1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15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мформа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гол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вяхо ніж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урупи 3,5х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урупи 3,5х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урупи 4х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4215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Лірський С.Д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06.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Щебі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375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375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Чукур Л.В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06.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ка сегрега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ка на 100 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9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абель обл. роб час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кладна самоко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ір ксерокс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5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уч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57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Журик В.М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06.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лок стовпч. Рваний двохст. Чорний  400*190*250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59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лок стіновий рваний камінь одност. Чорний 390*190*90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20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лок стіновий рваний камінь  одност. Чорний половина 190*190*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лок стіновий рваний камінь односторон чорний мала половина 90*90*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4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рапет вібролитий сірий 500*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1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ашок на паркан «Китай» сірий 440*340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4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Цемент </w:t>
            </w:r>
            <w:r>
              <w:rPr>
                <w:sz w:val="16"/>
                <w:szCs w:val="16"/>
                <w:lang w:val="en-US"/>
              </w:rPr>
              <w:t>CEMARK</w:t>
            </w:r>
            <w:r>
              <w:rPr>
                <w:sz w:val="16"/>
                <w:szCs w:val="16"/>
                <w:lang w:val="uk-UA"/>
              </w:rPr>
              <w:t xml:space="preserve"> п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50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0014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Нестер М.Р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06.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иломатеріа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6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ОВ «Інформаційний центр «Новини Шумщини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06.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ублікація оголошення в газе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м. к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ублікація оголошення на сай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я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договор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0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пеціальний фон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             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Директор ДНЗ «Шумське ПТУ»                                                                                                                                                                  Куц Ф.П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   </w:t>
      </w:r>
      <w:r>
        <w:rPr>
          <w:sz w:val="20"/>
          <w:szCs w:val="20"/>
          <w:lang w:val="uk-UA"/>
        </w:rPr>
        <w:t>Головний бухгалтер                                                                                                                                                                                      Остап’юк Г.І</w:t>
      </w:r>
    </w:p>
    <w:sectPr>
      <w:type w:val="nextPage"/>
      <w:pgSz w:orient="landscape" w:w="16838" w:h="11906"/>
      <w:pgMar w:left="1417" w:right="850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8:32:00Z</dcterms:created>
  <dc:creator>Admin</dc:creator>
  <dc:description/>
  <cp:keywords/>
  <dc:language>en-US</dc:language>
  <cp:lastModifiedBy>Admin</cp:lastModifiedBy>
  <cp:lastPrinted>2023-03-13T12:21:00Z</cp:lastPrinted>
  <dcterms:modified xsi:type="dcterms:W3CDTF">2025-07-14T08:10:00Z</dcterms:modified>
  <cp:revision>10</cp:revision>
  <dc:subject/>
  <dc:title>РЕЄСТР УКЛАДЕНИХ ДОГОВОРІВ РОЗПОРЯДНИКАМИ (ОДЕРЖУВАЧАМИ)</dc:title>
</cp:coreProperties>
</file>